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becność bakterii </w:t>
      </w:r>
      <w:r>
        <w:rPr>
          <w:b/>
          <w:i/>
        </w:rPr>
        <w:t>Salmonella spp</w:t>
      </w:r>
      <w:r>
        <w:rPr>
          <w:b/>
        </w:rPr>
        <w:t>. w produkcie pn. „Carrefour Bazylia suszona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Zanieczyszczenie produktu potencjalnie chorobotwórczą bakterią </w:t>
      </w:r>
      <w:r>
        <w:rPr>
          <w:i/>
        </w:rPr>
        <w:t>Salmonella spp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Carrefour Bazylia suszona</w:t>
      </w:r>
    </w:p>
    <w:p>
      <w:pPr>
        <w:pStyle w:val="Normal"/>
        <w:spacing w:lineRule="auto" w:line="360"/>
        <w:jc w:val="both"/>
        <w:rPr/>
      </w:pPr>
      <w:r>
        <w:rPr/>
        <w:t>Kraj pochodzenia surowca - Egipt</w:t>
      </w:r>
    </w:p>
    <w:p>
      <w:pPr>
        <w:pStyle w:val="Normal"/>
        <w:spacing w:lineRule="auto" w:line="360"/>
        <w:jc w:val="both"/>
        <w:rPr/>
      </w:pPr>
      <w:r>
        <w:rPr/>
        <w:t xml:space="preserve">Producent – </w:t>
      </w:r>
      <w:r>
        <w:rPr>
          <w:rFonts w:eastAsia="SimSun;宋体"/>
          <w:color w:val="000000"/>
          <w:lang w:eastAsia="zh-CN"/>
        </w:rPr>
        <w:t>wyprodukowano dla Carrefour Polska Sp. z o.o., ul. Targowa 72, 03-734 Warszawa przez Przedsiębiorstwo Wielobranżowe „VITPOL” Przygodzki Józef ZPChr, Długa Wieś Pierwsza 14, 62-820 Stawiszyn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Data minimalnej trwałości/termin przydatności do spożycia – 10.201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>Oznaczenie partii produkcyjnej: 1622 14B</w:t>
      </w:r>
    </w:p>
    <w:p>
      <w:pPr>
        <w:pStyle w:val="Normal"/>
        <w:spacing w:lineRule="auto" w:line="360"/>
        <w:jc w:val="both"/>
        <w:rPr/>
      </w:pPr>
      <w:r>
        <w:rPr/>
        <w:t xml:space="preserve">Badanie laboratoryjne określające obecność bakterii </w:t>
      </w:r>
      <w:r>
        <w:rPr>
          <w:i/>
        </w:rPr>
        <w:t>Salmonella spp</w:t>
      </w:r>
      <w:r>
        <w:rPr/>
        <w:t>.</w:t>
      </w:r>
      <w:r>
        <w:rPr>
          <w:i/>
        </w:rPr>
        <w:t xml:space="preserve"> </w:t>
      </w:r>
      <w:r>
        <w:rPr/>
        <w:t>zostało wykonane w akredytowanym laboratorium Państwowej Inspekcji Sanitarnej akredytowaną metodą badawcz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Przedsiębiorstwo Wielobranżowe VITPOL Przygodzki Józef ZPChr, Długa Wieś Pierwsza 14, 62-820 Stawiszyn bezzwłocznie po uzyskaniu informacji o wykryciu </w:t>
      </w:r>
      <w:r>
        <w:rPr/>
        <w:t xml:space="preserve">bakterii </w:t>
      </w:r>
      <w:r>
        <w:rPr>
          <w:i/>
        </w:rPr>
        <w:t>Salmonella spp</w:t>
      </w:r>
      <w:r>
        <w:rPr/>
        <w:t>.</w:t>
      </w:r>
      <w:r>
        <w:rPr>
          <w:rFonts w:eastAsia="Calibri"/>
        </w:rPr>
        <w:t xml:space="preserve"> poinformowało Carrefour Polska Sp. z o.o. o zakwestionowaniu przedmiotowej partii produktu, którą to informację w tym samym dniu przekazano do wszystkich sklepów sieci Carrefour na terenie kraju wraz z poleceniem wstrzymania sprzedaży i zabezpieczenia kwestionowanej partii do czasu podjęcia ostatecznej decyzji odnośnie sposobu dalszego postępowania z ww. produktem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Organy Państwowej Inspekcji Sanitarnej monitorują proces wycofywania kwestionowanej partii z obrotu. Ponadto toczy się postępowanie wyjaśniające względem surowca użytego do produkcji partii </w:t>
      </w:r>
      <w:r>
        <w:rPr/>
        <w:t>1622 14B. Przekazano powiadomienie do Systemu Wczesnego Ostrzegania o Niebezpiecznej Żywności i Paszach (RASFF)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Carrefour Bazylia suszona, należy spożyć przed końcem – 10.2016, numer partii 1622 14B nie powinien być spożywany przez konsumentów z uwagi na zanieczyszczenie bakterią patogenną. </w:t>
      </w:r>
    </w:p>
    <w:p>
      <w:pPr>
        <w:pStyle w:val="Normal"/>
        <w:spacing w:lineRule="auto" w:line="360"/>
        <w:jc w:val="both"/>
        <w:rPr/>
      </w:pPr>
      <w:r>
        <w:rPr/>
        <w:t>Należy podkreślić, że szczególne zagrożenie dla zdrowia stanowi spożycie produktu niepoddanego działaniu wysokiej temperatury (np. gotowaniu).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aprzestanie jego spożywania i dokonanie zwrotu do miejsca zakupu lub zniszczenie.</w:t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9:00Z</dcterms:created>
  <dc:creator>mkaluza</dc:creator>
  <dc:description/>
  <cp:keywords/>
  <dc:language>en-US</dc:language>
  <cp:lastModifiedBy>mkaluza</cp:lastModifiedBy>
  <cp:lastPrinted>2013-03-12T12:55:00Z</cp:lastPrinted>
  <dcterms:modified xsi:type="dcterms:W3CDTF">2014-11-18T10:44:00Z</dcterms:modified>
  <cp:revision>3</cp:revision>
  <dc:subject/>
  <dc:title>Ostrzeżenia o niebezpiecznej żywności</dc:title>
</cp:coreProperties>
</file>